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ybe my words don’t make since but this is how it is in the days I live I see solider after soldier battling for there wife and children but I see tears and pain because they are just so ready to go hom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e are trying so hard just to fight everyday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But really we want to go home in everyway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ts getting so cold we just want to go hom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ut we must stay and fight for the da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44:00Z</dcterms:created>
  <dc:creator>klapperha</dc:creator>
  <dc:description/>
  <cp:keywords/>
  <dc:language>en-US</dc:language>
  <cp:lastModifiedBy>klapperha</cp:lastModifiedBy>
  <dcterms:modified xsi:type="dcterms:W3CDTF">2009-01-12T15:47:00Z</dcterms:modified>
  <cp:revision>1</cp:revision>
  <dc:subject/>
  <dc:title>Maybe my words don’t make since but this is how it is in the days I live I see solider after soldier battling for there wife and children but I see tears and pain because they are just so ready to go home</dc:title>
</cp:coreProperties>
</file>